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6173290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6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6 (Uradno glasilo e-občina, št. 48/2025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6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6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6-01-05T07:24:00Z</dcterms:modified>
  <cp:revision>31</cp:revision>
  <dc:subject/>
  <dc:title/>
</cp:coreProperties>
</file>